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39"/>
        <w:gridCol w:w="1441"/>
        <w:gridCol w:w="1439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0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1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9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5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cademyXsmall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op1569Xsmall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1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2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,4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,4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,499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5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6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7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